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SC 307 Concrete Lesson Plan Form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 “Candy Compounds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 Level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jectives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 will be able to identify ionic and covalent bonding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 will be able to compare and contrast ionic and covalent bonding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 will be able to construct models of molecule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linois State Learning Standards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S Stage H 12 C 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S Stage H 12 C 3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ity Description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 will work in groups and will be given one bag of gumdrops, toothpicks, a candy key, and markers. Students will fill in their candy key according to the assortment of gumdrops in their bag. Students will be given a copy of the worksheet to fill out the chart as they build their models. 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Assessment Strategies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ssessment will be based on completion of the activity, and the discussion at the end of class.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tional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 struggle with the concept of different types of bonds because they cannot see it happening; they just have to accept it as fact. The candy compounds provide a tangible expression of bonding. It provides students with an opportunity to do hands-on work with molecules and bonding which makes the concept appear to be abstract.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ources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llinois State Board of Education. (1997).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Illinois State Learning Standards</w:t>
            </w:r>
            <w:r>
              <w:rPr>
                <w:rFonts w:cs="Tahoma" w:ascii="Tahoma" w:hAnsi="Tahoma"/>
                <w:sz w:val="20"/>
                <w:szCs w:val="20"/>
              </w:rPr>
              <w:t xml:space="preserve">. [Online]. Retrieved on January 20, 2011. Available: http://www.isbe.net/ils/Default.htm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rimpe, T., &amp; Bogner, L. (2005).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onding Basics.</w:t>
            </w:r>
            <w:r>
              <w:rPr>
                <w:rFonts w:cs="Tahoma" w:ascii="Tahoma" w:hAnsi="Tahoma"/>
                <w:sz w:val="20"/>
                <w:szCs w:val="20"/>
              </w:rPr>
              <w:t xml:space="preserve"> Retrieved January 20, 2011 from The Science Spot: http://sciencespot.net/​media/​candycompounds.pdf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3:45:00Z</dcterms:created>
  <dc:creator>IT DEPT</dc:creator>
  <dc:description/>
  <dc:language>en-US</dc:language>
  <cp:lastModifiedBy>Kelli</cp:lastModifiedBy>
  <cp:lastPrinted>2011-01-20T21:11:00Z</cp:lastPrinted>
  <dcterms:modified xsi:type="dcterms:W3CDTF">2011-02-02T23:45:00Z</dcterms:modified>
  <cp:revision>2</cp:revision>
  <dc:subject/>
  <dc:title>ISU Student Teaching Lesson Plan Form</dc:title>
</cp:coreProperties>
</file>